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盐城幼儿师范高等专科学校讲座备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03"/>
        <w:gridCol w:w="1693"/>
        <w:gridCol w:w="169"/>
        <w:gridCol w:w="338"/>
        <w:gridCol w:w="1473"/>
        <w:gridCol w:w="448"/>
        <w:gridCol w:w="6"/>
        <w:gridCol w:w="2984"/>
      </w:tblGrid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座题目</w:t>
            </w:r>
          </w:p>
        </w:tc>
        <w:tc>
          <w:tcPr>
            <w:tcW w:w="711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承办单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听讲对象及规模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经办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联系电话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时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间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地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姓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职称、职务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单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从事专业或研究方向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83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简介：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(150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字左右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)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邀请人：</w:t>
            </w:r>
          </w:p>
        </w:tc>
      </w:tr>
      <w:tr>
        <w:trPr>
          <w:trHeight w:val="2765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主要内容</w:t>
            </w:r>
          </w:p>
        </w:tc>
        <w:tc>
          <w:tcPr>
            <w:tcW w:w="83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（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150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字左右）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承办单位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评价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atLeast" w:line="300" w:before="280" w:after="28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 w:before="280" w:after="280"/>
              <w:ind w:firstLine="1155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 w:before="0" w:after="0"/>
              <w:ind w:right="420" w:firstLine="945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年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月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日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音像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有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   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现场照片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有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   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座文稿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有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   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校园网宣传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有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   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无</w:t>
            </w:r>
          </w:p>
        </w:tc>
      </w:tr>
      <w:tr>
        <w:trPr>
          <w:trHeight w:val="148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1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Cs w:val="21"/>
              </w:rPr>
              <w:t xml:space="preserve">     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年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月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  <w:shd w:fill="FFFFFF" w:val="clear"/>
        </w:rPr>
      </w:pPr>
      <w:r>
        <w:rPr>
          <w:b/>
          <w:bCs/>
          <w:szCs w:val="21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b/>
      <w:bCs/>
      <w:color w:val="333333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54:00Z</dcterms:created>
  <dc:creator>X</dc:creator>
  <dc:description/>
  <cp:keywords/>
  <dc:language>en-US</dc:language>
  <cp:lastModifiedBy>zhu</cp:lastModifiedBy>
  <cp:lastPrinted>2016-10-31T10:44:00Z</cp:lastPrinted>
  <dcterms:modified xsi:type="dcterms:W3CDTF">2017-02-12T12:20:00Z</dcterms:modified>
  <cp:revision>64</cp:revision>
  <dc:subject/>
  <dc:title>中国政法大学讲座管理办法(修改稿)</dc:title>
</cp:coreProperties>
</file>