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1"/>
      </w:tblGrid>
      <w:tr>
        <w:trPr>
          <w:trHeight w:val="2041" w:hRule="atLeast"/>
        </w:trPr>
        <w:tc>
          <w:tcPr>
            <w:tcW w:w="113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FF0000"/>
                <w:spacing w:val="0"/>
                <w:sz w:val="63"/>
                <w:szCs w:val="63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FF0000"/>
                <w:spacing w:val="0"/>
                <w:sz w:val="63"/>
                <w:szCs w:val="63"/>
              </w:rPr>
              <w:t>江苏省教育科学规划领导小组办公室</w:t>
            </w:r>
          </w:p>
          <w:tbl>
            <w:tblPr>
              <w:tblW w:w="11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250"/>
            </w:tblGrid>
            <w:tr>
              <w:trPr>
                <w:trHeight w:val="30" w:hRule="atLeast"/>
              </w:trPr>
              <w:tc>
                <w:tcPr>
                  <w:tcW w:w="11250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606" w:hRule="atLeast"/>
        </w:trPr>
        <w:tc>
          <w:tcPr>
            <w:tcW w:w="11341" w:type="dxa"/>
            <w:tcBorders/>
          </w:tcPr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关于组织申报江苏省教育科学“十三五”规划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度课题的通知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30" w:before="280" w:after="28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各市教育科学规划领导小组办公室，各高等学校（高职院校）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经江苏省教育科学规划领导小组批准，决定从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开始，启动江苏省教育科学“十三五”规划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度课题的组织申报工作，截止日期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。有关事项通知如下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一、申报方式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度课题全部实行网络申报，分两步进行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，各市、各高校按申报限额数确定本市（本校）申报对象，指导、督促他们认真填写课题申报评审书和评审活页，汇总课题申报信息并发至我办邮箱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webmaster@jssghb.cn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开始，各申报对象根据我办给的登录密码登录“江苏省教育科学规划课题管理系统”上传课题申报评审书和评审活页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下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点关闭课题申报管理系统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二、申报数量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本次申报不收取任何费用，限额申报。各市申报限额数如下：南京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苏州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南通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无锡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常州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扬州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泰州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连云港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镇江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徐州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淮安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宿迁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盐城市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。各本科院校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；各高职院校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上述申报限额数包括“初中教育专项”、“青年教师专项”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7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及以后出生者申报）、“乡村教师专项”（村小、村幼儿园、村教学点老师申报）、“体卫艺专项”。各市、各高校上报名额中，“青年教师专项”不得少于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%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“乡村教师专项”不得少于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%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“人民教育家培养工程专项”请在申报汇总表中注明，不列入上述申报限额数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“学生资助专项”“教师发展研究专项”“招生考试专项”“陶行知教育思想研究专项”“叶圣陶教育思想研究专项”必须与专项主题高度相关，不列入上述申报限额数，由各相关部门直接报送我办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三、申报选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点选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新时代我国优秀教育传统的继承与发展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校“立德树人”根本任务的系统落实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3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域推进学前教育普惠健康发展的行动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4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义务教育城乡协调发展的重点、难点及对策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5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职业教育德技并修、工学结合的育人机制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6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高等学校科学定位、差异化发展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7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习化社会下终身教育体制机制的完善与创新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8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基础教育师资质量保障机制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9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公平而有质量的教育观下学校创新发展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10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以学生发展为本的课程建设（教学变革）研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以上选题只是标注研究范围，可在相应范围内自定课题名称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其他选题可参照《江苏省教育科学“十三五”发展规划要点》第五部分中的“重点研究方向”。“重点研究方向”所列出的只是“方向”，不是具体的课题名称，在每个“方向”下申报者可自主选题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四、申报程序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各中小学幼儿园按“学校→县（市、区）教科室→市教育科学规划领导小组办公室→省教育科学规划领导小组办公室”程序申报；各高等学校（高职院校）由学校科研管理部门汇总本校申报材料后，直接报送我办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请各市、各高校认真组织好课题申报工作，尤其要在申报质量上下功夫，切实提高课题设计水平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联系人；江苏省教育科学规划领导小组办公室周英俊、张为民；联系电话：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2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37582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；地址：南京市北京西路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；邮编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001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。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附件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hyperlink r:id="rId2" w:tgtFrame="http://www.jssghb.cn/zytz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16AC5"/>
                  <w:spacing w:val="0"/>
                  <w:sz w:val="21"/>
                  <w:szCs w:val="21"/>
                </w:rPr>
                <w:t>江苏省教育科学“十三五”发展规划要点</w:t>
              </w:r>
            </w:hyperlink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hyperlink r:id="rId3" w:tgtFrame="http://www.jssghb.cn/zytz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16AC5"/>
                  <w:spacing w:val="0"/>
                  <w:sz w:val="21"/>
                  <w:szCs w:val="21"/>
                </w:rPr>
                <w:t>江苏省教育科学“十三五”规划课题管理规程</w:t>
              </w:r>
            </w:hyperlink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hyperlink r:id="rId4" w:tgtFrame="http://www.jssghb.cn/zytz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16AC5"/>
                  <w:spacing w:val="0"/>
                  <w:sz w:val="21"/>
                  <w:szCs w:val="21"/>
                </w:rPr>
                <w:t>江苏省教育科学“十三五”规划课题申报评审书</w:t>
              </w:r>
            </w:hyperlink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hyperlink r:id="rId5" w:tgtFrame="http://www.jssghb.cn/zytz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16AC5"/>
                  <w:spacing w:val="0"/>
                  <w:sz w:val="21"/>
                  <w:szCs w:val="21"/>
                </w:rPr>
                <w:t>江苏省教育科学“十三五”规划专项课题申报评审书</w:t>
              </w:r>
            </w:hyperlink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　　 　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hyperlink r:id="rId6" w:tgtFrame="http://www.jssghb.cn/zytz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16AC5"/>
                  <w:spacing w:val="0"/>
                  <w:sz w:val="21"/>
                  <w:szCs w:val="21"/>
                </w:rPr>
                <w:t>江苏省教育科学“十三五”规划课题申报评审活页</w:t>
              </w:r>
            </w:hyperlink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hyperlink r:id="rId7" w:tgtFrame="http://www.jssghb.cn/zytz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16AC5"/>
                  <w:spacing w:val="0"/>
                  <w:sz w:val="21"/>
                  <w:szCs w:val="21"/>
                </w:rPr>
                <w:t>江苏省教育科学“十三五”规划课题申报汇总表</w:t>
              </w:r>
            </w:hyperlink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: </w:t>
            </w:r>
            <w:hyperlink r:id="rId8" w:tgtFrame="http://www.jssghb.cn/zytz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16AC5"/>
                  <w:spacing w:val="0"/>
                  <w:sz w:val="21"/>
                  <w:szCs w:val="21"/>
                </w:rPr>
                <w:t>学生资助制度改革研究课题指南</w:t>
              </w:r>
            </w:hyperlink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　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: </w:t>
            </w:r>
            <w:hyperlink r:id="rId9" w:tgtFrame="http://www.jssghb.cn/zytz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16AC5"/>
                  <w:spacing w:val="0"/>
                  <w:sz w:val="21"/>
                  <w:szCs w:val="21"/>
                </w:rPr>
                <w:t>考试招生制度改革研究课题指南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sghb.cn/zytz/tz20160830/f1.doc" TargetMode="External"/><Relationship Id="rId3" Type="http://schemas.openxmlformats.org/officeDocument/2006/relationships/hyperlink" Target="http://www.jssghb.cn/zytz/tz20160830/f2.doc" TargetMode="External"/><Relationship Id="rId4" Type="http://schemas.openxmlformats.org/officeDocument/2006/relationships/hyperlink" Target="http://www.jssghb.cn/zytz/tz20160830/f5.doc" TargetMode="External"/><Relationship Id="rId5" Type="http://schemas.openxmlformats.org/officeDocument/2006/relationships/hyperlink" Target="http://www.jssghb.cn/zytz/tz20160830/f4.doc" TargetMode="External"/><Relationship Id="rId6" Type="http://schemas.openxmlformats.org/officeDocument/2006/relationships/hyperlink" Target="http://www.jssghb.cn/zytz/tz20160830/f6.doc" TargetMode="External"/><Relationship Id="rId7" Type="http://schemas.openxmlformats.org/officeDocument/2006/relationships/hyperlink" Target="http://www.jssghb.cn/zytz/tz20160830/f7.xls" TargetMode="External"/><Relationship Id="rId8" Type="http://schemas.openxmlformats.org/officeDocument/2006/relationships/hyperlink" Target="http://www.jssghb.cn/zytz/20171120/fj7.doc" TargetMode="External"/><Relationship Id="rId9" Type="http://schemas.openxmlformats.org/officeDocument/2006/relationships/hyperlink" Target="http://www.jssghb.cn/zytz/20171120/fj8.docx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7:00Z</dcterms:created>
  <dc:creator>Suda</dc:creator>
  <dc:description/>
  <dc:language>en-US</dc:language>
  <cp:lastModifiedBy>Administrator</cp:lastModifiedBy>
  <dcterms:modified xsi:type="dcterms:W3CDTF">2017-12-11T01:21:51Z</dcterms:modified>
  <cp:revision>2</cp:revision>
  <dc:subject/>
  <dc:title>江苏省教育科学“十三五”发展规划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